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黑体" w:hAnsi="黑体" w:eastAsia="黑体" w:cs="黑体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招标评分标准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highlight w:val="none"/>
          <w:lang w:val="zh-CN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zh-CN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由招标小组组织成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采购评审小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，对投标文件进行综合评审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评审方法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58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highlight w:val="none"/>
          <w:lang w:val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本项目采用竞争性磋商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综合评分法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)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方式，采购评审小组由相关部门共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人组成。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采购评审小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将对各投标人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项目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报价、总体策划方案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技术指标和配置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综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实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 w:eastAsia="zh-CN"/>
        </w:rPr>
        <w:t>相关业绩、售后服务方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等方面进行综合评审，对实质上响应招标文件的投标人，由评委进行综合打分。经统计，得出各投标人的最终评审分（计算结果按四舍五入取小数点后二位），按最终评审分由高到低顺序排列。根据上述评标原则，分值安排如下：</w:t>
      </w:r>
    </w:p>
    <w:tbl>
      <w:tblPr>
        <w:tblW w:w="102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7"/>
        <w:gridCol w:w="1619"/>
        <w:gridCol w:w="1023"/>
        <w:gridCol w:w="6054"/>
        <w:gridCol w:w="1113"/>
      </w:tblGrid>
      <w:tr>
        <w:trPr>
          <w:trHeight w:val="49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评分因素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b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1173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项目报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满足招标文件要求且投标价格最低的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有效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投标报价为评标基准价，其价格分为满分。其他投标人的价格分统一按照下列公式计算：投标报价得分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=(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评标基准价／投标报价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)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共同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eastAsia="zh-CN"/>
              </w:rPr>
              <w:t>评审因素</w:t>
            </w:r>
          </w:p>
        </w:tc>
      </w:tr>
      <w:tr>
        <w:trPr>
          <w:trHeight w:val="97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总体策划方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根据投标单位所提供的策划方案情况打分。从活动主题、篇章设计、亮点创意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活动仪式流程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编排衔接、背景画面感等方面综合考量。主题鲜明、篇章分节合理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流程编排与活动主题匹配度高、公益性突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评价优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1-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，良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6-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，一般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-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技术评审因素</w:t>
            </w:r>
          </w:p>
        </w:tc>
      </w:tr>
      <w:tr>
        <w:trPr>
          <w:trHeight w:val="33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技术指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配置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</w:rPr>
              <w:t>投标人完全符合或优于招标文件技术、商务及其他要求，没有负偏离的得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</w:rPr>
              <w:t>分；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</w:rPr>
              <w:t>未标识符号的参数为一般参数，不满足一般参数条款每一项扣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.5</w:t>
            </w:r>
            <w:r>
              <w:rPr>
                <w:rFonts w:ascii="仿宋_GB2312" w:hAnsi="仿宋_GB2312" w:cs="仿宋_GB2312" w:eastAsia="仿宋_GB2312"/>
                <w:color w:val="000000"/>
              </w:rPr>
              <w:t>分，扣完为止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注：带“★”条款为实质性要求不在此次评分范围内。满足实质性要求需提供佐证材料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提供承诺函原件）</w:t>
            </w:r>
            <w:r>
              <w:rPr>
                <w:rFonts w:ascii="仿宋_GB2312" w:hAnsi="仿宋_GB2312" w:cs="仿宋_GB2312" w:eastAsia="仿宋_GB2312"/>
                <w:color w:val="000000"/>
              </w:rPr>
              <w:t>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技术评审因素</w:t>
            </w:r>
          </w:p>
        </w:tc>
      </w:tr>
      <w:tr>
        <w:trPr>
          <w:trHeight w:val="66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综合实力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rFonts w:ascii="仿宋_GB2312" w:hAnsi="仿宋_GB2312" w:eastAsia="仿宋_GB2312" w:cs="仿宋_GB2312"/>
                <w:color w:val="000000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有五年以上丰富的策划制作经验得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</w:rPr>
              <w:t>分</w:t>
            </w:r>
            <w:r>
              <w:rPr>
                <w:rFonts w:eastAsia="仿宋_GB2312" w:cs="仿宋_GB2312" w:ascii="仿宋_GB2312" w:hAnsi="仿宋_GB2312"/>
                <w:color w:val="000000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color w:val="000000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</w:rPr>
              <w:t>-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五</w:t>
            </w:r>
            <w:r>
              <w:rPr>
                <w:rFonts w:ascii="仿宋_GB2312" w:hAnsi="仿宋_GB2312" w:cs="仿宋_GB2312" w:eastAsia="仿宋_GB2312"/>
                <w:color w:val="000000"/>
              </w:rPr>
              <w:t>年（不含）得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</w:rPr>
              <w:t>分，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三</w:t>
            </w:r>
            <w:r>
              <w:rPr>
                <w:rFonts w:ascii="仿宋_GB2312" w:hAnsi="仿宋_GB2312" w:cs="仿宋_GB2312" w:eastAsia="仿宋_GB2312"/>
                <w:color w:val="000000"/>
              </w:rPr>
              <w:t>年以下得</w:t>
            </w:r>
            <w:r>
              <w:rPr>
                <w:rFonts w:eastAsia="仿宋_GB2312" w:cs="仿宋_GB2312" w:ascii="仿宋_GB2312" w:hAnsi="仿宋_GB2312"/>
                <w:color w:val="000000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</w:rPr>
              <w:t>分。</w:t>
            </w:r>
          </w:p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rPr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</w:rPr>
              <w:t>请提供证明</w:t>
            </w:r>
            <w:r>
              <w:rPr>
                <w:rFonts w:ascii="仿宋_GB2312" w:hAnsi="仿宋_GB2312" w:cs="仿宋_GB2312" w:eastAsia="仿宋_GB2312"/>
                <w:color w:val="000000"/>
                <w:lang w:val="en-US" w:eastAsia="zh-CN"/>
              </w:rPr>
              <w:t>并加盖投标人公章，不提供不得分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商务评审因素</w:t>
            </w:r>
          </w:p>
        </w:tc>
      </w:tr>
      <w:tr>
        <w:trPr>
          <w:trHeight w:val="33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相关业绩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近三年，即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（含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日）至今（中标时间为准），投标人具备开展相关活动的市场经验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根据投标人近三年签订的相关投标活动的项目合同（需有客户签名）、银行进账联复印件（两者均需），加盖投标人公章，进行综合打分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业绩有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家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szCs w:val="24"/>
                <w:lang w:val="en-US" w:eastAsia="zh-CN" w:bidi="ar-SA"/>
              </w:rPr>
              <w:t>分，未提供有效证明材料不得分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商务评审因素</w:t>
            </w:r>
          </w:p>
        </w:tc>
      </w:tr>
      <w:tr>
        <w:trPr>
          <w:trHeight w:val="751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售后服务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lang w:val="en-US" w:eastAsia="zh-CN"/>
              </w:rPr>
              <w:t>方案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投标人须具有完善的售后服务能力（机构、人员、制度）及具体措施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售后服务方案包括：①安全及质量保证措施；②专业设备保障；③服务团队支持；④服务响应时间；⑤应急预案等五个方面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且均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需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描述详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条理清晰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与本项目关联性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投标人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承诺在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实施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中，可根据实际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开展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情况，对该项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  <w:lang w:val="en-US" w:eastAsia="zh-CN"/>
              </w:rPr>
              <w:t>进行合理化意见和建议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（提供承诺函原件）。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评价优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6-10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，良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3-5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，一般得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lang w:val="en-US" w:eastAsia="zh-CN"/>
              </w:rPr>
              <w:t>-2</w:t>
            </w: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分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24"/>
              </w:rPr>
              <w:t>技术评审因素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80"/>
        <w:ind w:lef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80"/>
        <w:jc w:val="both"/>
        <w:textAlignment w:val="auto"/>
        <w:rPr>
          <w:rFonts w:ascii="黑体" w:hAnsi="黑体" w:eastAsia="黑体" w:cs="黑体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highlight w:val="yellow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highlight w:val="yellow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highlight w:val="yellow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2T01:32:00Z</dcterms:created>
  <dc:creator>dell-20</dc:creator>
  <dc:description/>
  <dc:language>en-US</dc:language>
  <cp:lastModifiedBy>萱雪夢藍</cp:lastModifiedBy>
  <dcterms:modified xsi:type="dcterms:W3CDTF">2024-07-26T04:01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