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四川省妇幼医院感染信息监测平台维保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招标参数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Style13"/>
        <w:numPr>
          <w:ilvl w:val="0"/>
          <w:numId w:val="4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  <w:r>
        <w:rPr>
          <w:rFonts w:cs="宋体;SimSun" w:ascii="宋体;SimSun" w:hAnsi="宋体;SimSun"/>
          <w:bCs/>
          <w:color w:val="000000"/>
          <w:szCs w:val="28"/>
        </w:rPr>
        <w:t>/</w:t>
      </w:r>
      <w:r>
        <w:rPr>
          <w:rFonts w:ascii="宋体;SimSun" w:hAnsi="宋体;SimSun" w:cs="宋体;SimSun"/>
          <w:bCs/>
          <w:color w:val="000000"/>
          <w:szCs w:val="28"/>
        </w:rPr>
        <w:t>年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/>
        <w:t>采购清单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86"/>
        <w:gridCol w:w="1035"/>
        <w:gridCol w:w="1005"/>
        <w:gridCol w:w="2357"/>
      </w:tblGrid>
      <w:tr>
        <w:trPr>
          <w:trHeight w:val="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8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kern w:val="0"/>
                <w:sz w:val="21"/>
                <w:szCs w:val="21"/>
              </w:rPr>
              <w:t>四川省妇幼医院感染信息监测平台维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服务期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，合同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签。</w:t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4"/>
        </w:numPr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及商务参数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6221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功能要求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kern w:val="0"/>
                <w:sz w:val="21"/>
                <w:szCs w:val="21"/>
              </w:rPr>
              <w:t>四川省妇幼医院感染信息监测平台维保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合各级管理机构颁布最新文件要求，及时完善功能模块优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提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妇幼医院感染信息监测平台的维护服务，保证系统全面正常的运行，包括保证软件产品正常运行所需的预防性维护，日常维护支持，解决用户使用中遇到的问题和产品本身的问题，包括但不限于技术支持、软件缺陷修复等。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质保期内安排技术人员负责现场服务，每季度开展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次系统运行状态巡检，确保系统可靠运行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供</w:t>
            </w:r>
            <w:r>
              <w:rPr>
                <w:rFonts w:cs="宋体;SimSun" w:ascii="宋体;SimSun" w:hAnsi="宋体;SimSun"/>
                <w:sz w:val="24"/>
                <w:szCs w:val="24"/>
              </w:rPr>
              <w:t>7×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热线服务、远程网络、现场等服务。热线电话和远程网络提供技术咨询和即时服务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给予明确的响应并解决；远程无法解决的问题，技术人员需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到达故障现场处理。影响业务的关键性问题需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内解决，不能影响正常业务办理。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宋体;SimSun"/>
                <w:sz w:val="24"/>
                <w:szCs w:val="24"/>
              </w:rPr>
              <w:t>定期进行信息安全自查、修补系统、软件漏洞，确保数据安全不泄露。如因投标人原因发生数据泄露，投标人除了承担法律责任外，还需要赔偿采购人经济损失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1:50:00Z</dcterms:created>
  <dc:creator>hurui</dc:creator>
  <dc:description/>
  <cp:keywords/>
  <dc:language>en-US</dc:language>
  <cp:lastModifiedBy>子 欢</cp:lastModifiedBy>
  <dcterms:modified xsi:type="dcterms:W3CDTF">2024-07-29T00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2.11813</vt:lpwstr>
  </property>
</Properties>
</file>